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ource 1a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Your Pregnancy Knowledge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ad each statement and if you believe that it is True circle the T.   If you believe that the statement is FALSE is circle the F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T</w:t>
        <w:tab/>
        <w:t>F            1.  One out of five pregnancies begins in the very first month after a girl starts having sex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>2.  When a male ejaculates into a female’s vagina, about 50 million sperm are released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>3.  Teen pregnancy is mostly a problem among minority girls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 xml:space="preserve">4.  There are only three days a month that a female can get pregnant.  If you avoid  having intercourse on </w:t>
        <w:tab/>
        <w:tab/>
        <w:tab/>
        <w:t xml:space="preserve">     those days, you are pretty safe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>5.  After a male ejaculates in the vagina, it takes about three minutes for the sperm to reach the uterus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>6.  Sperm lives about six hours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>7.  If a male uses the “withdrawal” method of birth control, the female won’t get pregnant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>8.  Half of teen pregnancies occur within the first six months after a girl begins to have intercourse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>9.  You can’t get pregnant if you’ve only engaged in heavy petting, but not intercourse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T</w:t>
        <w:tab/>
        <w:t>F          10.  If a female doesn’t have an orgasm, she can’t get pregnant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T</w:t>
        <w:tab/>
        <w:t>F          11.  You can’t pregnant during your period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T</w:t>
        <w:tab/>
        <w:t xml:space="preserve">F          12.  If a female forgets to take her birth control pill for a couple of days, she can take two the next day and be </w:t>
        <w:tab/>
        <w:tab/>
        <w:t xml:space="preserve">     safe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  <w:tab/>
        <w:t>F           13.  If a couple doesn’t use birth control, they have a 50 percent chance of getting pregnant within one year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T</w:t>
        <w:tab/>
        <w:t xml:space="preserve">F           14.  Depro-Provera is a shot taken every three months that offers good protection against pregnancy and has </w:t>
        <w:tab/>
        <w:t xml:space="preserve">                     </w:t>
        <w:tab/>
        <w:tab/>
        <w:t xml:space="preserve">      few side effects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 xml:space="preserve">15.  Emergency contraception, often called the “morning after pill,” which is sometimes used by victims of </w:t>
        <w:tab/>
        <w:t xml:space="preserve"> 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rape, can be taken up to ten days after unprotected sex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>16.  The pill can be rendered less or non-effective by certain Antibiotics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>17.  The NuvaRing is a contraceptive for guys which is put on the penis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>18.  The Ortho-Evra patch is like a birth control pill but absorbed through the skin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 xml:space="preserve">19.  Birth control devices like the NuvaRing or the diaphragm offer significant STD protection as well as </w:t>
        <w:tab/>
        <w:tab/>
        <w:tab/>
        <w:t xml:space="preserve">       pregnancy prevention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  <w:tab/>
        <w:t>F</w:t>
        <w:tab/>
        <w:t xml:space="preserve">20.  The IUD is a long lasting intrauterine device that h health provider insets through the cervix into the </w:t>
        <w:tab/>
        <w:t xml:space="preserve">  </w:t>
        <w:tab/>
        <w:tab/>
        <w:t xml:space="preserve">        uterus.</w:t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by Smarts-Through the Eyes of a Child pages 19-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40:00Z</dcterms:created>
  <dc:creator>Paula</dc:creator>
  <dc:description/>
  <dc:language>en-US</dc:language>
  <cp:lastModifiedBy>Paula</cp:lastModifiedBy>
  <dcterms:modified xsi:type="dcterms:W3CDTF">2010-06-14T17:44:00Z</dcterms:modified>
  <cp:revision>1</cp:revision>
  <dc:subject/>
  <dc:title/>
</cp:coreProperties>
</file>